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rade: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nit:  How we organise ourselves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Morning message &amp; H.F.W. 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0" w:name="__Fieldmark__0_1735330643"/>
            <w:bookmarkStart w:id="1" w:name="__Fieldmark__0_1735330643"/>
            <w:bookmarkEnd w:id="1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Driving 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Supporting  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x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1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" w:name="__Fieldmark__1_1735330643"/>
            <w:bookmarkStart w:id="3" w:name="__Fieldmark__1_1735330643"/>
            <w:bookmarkEnd w:id="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Kinaesthetic          X    Audit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" w:name="__Fieldmark__2_1735330643"/>
            <w:bookmarkStart w:id="5" w:name="__Fieldmark__2_1735330643"/>
            <w:bookmarkEnd w:id="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" w:name="__Fieldmark__3_1735330643"/>
            <w:bookmarkStart w:id="7" w:name="__Fieldmark__3_1735330643"/>
            <w:bookmarkEnd w:id="7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Self-express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8" w:name="__Fieldmark__4_1735330643"/>
            <w:bookmarkStart w:id="9" w:name="__Fieldmark__4_1735330643"/>
            <w:bookmarkEnd w:id="9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Diagnostic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separate"/>
            </w:r>
            <w:bookmarkStart w:id="10" w:name="__Fieldmark__5_1735330643"/>
            <w:bookmarkStart w:id="11" w:name="__Fieldmark__5_1735330643"/>
            <w:bookmarkEnd w:id="11"/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  <w:t>Summative</w:t>
            </w:r>
          </w:p>
        </w:tc>
      </w:tr>
      <w:tr>
        <w:trPr>
          <w:trHeight w:val="1377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  <w:t>X  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  <w:t>X  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2" w:name="__Fieldmark__6_1735330643"/>
            <w:bookmarkStart w:id="13" w:name="__Fieldmark__6_1735330643"/>
            <w:bookmarkEnd w:id="1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Kinaesthetic</w:t>
            </w:r>
            <w:bookmarkStart w:id="14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5" w:name="__Fieldmark__7_1735330643"/>
            <w:bookmarkStart w:id="16" w:name="__Fieldmark__7_1735330643"/>
            <w:bookmarkEnd w:id="14"/>
            <w:bookmarkEnd w:id="1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7" w:name="__Fieldmark__8_1735330643"/>
            <w:bookmarkStart w:id="18" w:name="__Fieldmark__8_1735330643"/>
            <w:bookmarkEnd w:id="1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9" w:name="__Fieldmark__9_1735330643"/>
            <w:bookmarkStart w:id="20" w:name="__Fieldmark__9_1735330643"/>
            <w:bookmarkEnd w:id="2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1" w:name="__Fieldmark__10_1735330643"/>
            <w:bookmarkStart w:id="22" w:name="__Fieldmark__10_1735330643"/>
            <w:bookmarkEnd w:id="2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entury Gothic" w:cs="Century Gothic" w:ascii="Century Gothic" w:hAnsi="Century Gothic"/>
                <w:lang w:val="en-GB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X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Observation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3" w:name="__Fieldmark__11_1735330643"/>
            <w:bookmarkStart w:id="24" w:name="__Fieldmark__11_1735330643"/>
            <w:bookmarkEnd w:id="2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5" w:name="__Fieldmark__12_1735330643"/>
            <w:bookmarkStart w:id="26" w:name="__Fieldmark__12_1735330643"/>
            <w:bookmarkEnd w:id="2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7" w:name="__Fieldmark__13_1735330643"/>
            <w:bookmarkStart w:id="28" w:name="__Fieldmark__13_1735330643"/>
            <w:bookmarkEnd w:id="2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9" w:name="__Fieldmark__14_1735330643"/>
            <w:bookmarkStart w:id="30" w:name="__Fieldmark__14_1735330643"/>
            <w:bookmarkEnd w:id="3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sz w:val="16"/>
                <w:szCs w:val="16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31" w:name="__Fieldmark__16_1735330643"/>
            <w:bookmarkStart w:id="32" w:name="__Fieldmark__16_1735330643"/>
            <w:bookmarkEnd w:id="32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33" w:name="__Fieldmark__17_1735330643"/>
            <w:bookmarkStart w:id="34" w:name="__Fieldmark__17_1735330643"/>
            <w:bookmarkEnd w:id="34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X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5" w:name="__Fieldmark__18_1735330643"/>
            <w:bookmarkStart w:id="36" w:name="__Fieldmark__18_1735330643"/>
            <w:bookmarkEnd w:id="3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37" w:name="__Fieldmark__19_1735330643"/>
            <w:bookmarkStart w:id="38" w:name="__Fieldmark__19_1735330643"/>
            <w:bookmarkEnd w:id="3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68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”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Writes” assigning meaning to messages.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ecognizes high frequency words in sentences, in poems, rhymes and song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entury Gothic" w:hAnsi="Century Gothic" w:cs="Century Gothic"/>
                <w:color w:val="00B05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eads and understands high-frequency words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Skill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70C0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Communication: Spea</w:t>
            </w:r>
            <w:r>
              <w:rPr>
                <w:rFonts w:cs="Century Gothic" w:ascii="Century Gothic" w:hAnsi="Century Gothic"/>
                <w:color w:val="0070C0"/>
                <w:sz w:val="18"/>
                <w:szCs w:val="16"/>
                <w:lang w:val="en-US"/>
              </w:rPr>
              <w:t>king</w:t>
            </w: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 xml:space="preserve">, Listening to others , Writing and </w:t>
            </w:r>
            <w:r>
              <w:rPr>
                <w:rFonts w:cs="Century Gothic" w:ascii="Century Gothic" w:hAnsi="Century Gothic"/>
                <w:color w:val="0070C0"/>
                <w:sz w:val="18"/>
                <w:szCs w:val="16"/>
                <w:lang w:val="en-US"/>
              </w:rPr>
              <w:t>Read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00FF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color w:val="0000FF"/>
                <w:sz w:val="18"/>
                <w:szCs w:val="16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Materials: Morning message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, white boards, H.F.W.  and marker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9" w:name="__Fieldmark__21_1735330643"/>
            <w:bookmarkStart w:id="40" w:name="__Fieldmark__21_1735330643"/>
            <w:bookmarkEnd w:id="4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1" w:name="__Fieldmark__22_1735330643"/>
            <w:bookmarkStart w:id="42" w:name="__Fieldmark__22_1735330643"/>
            <w:bookmarkEnd w:id="4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3" w:name="__Fieldmark__23_1735330643"/>
            <w:bookmarkStart w:id="44" w:name="__Fieldmark__23_1735330643"/>
            <w:bookmarkEnd w:id="4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 Half group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5" w:name="__Fieldmark__24_1735330643"/>
            <w:bookmarkStart w:id="46" w:name="__Fieldmark__24_1735330643"/>
            <w:bookmarkEnd w:id="4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333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7" w:name="__Fieldmark__25_1735330643"/>
            <w:bookmarkStart w:id="48" w:name="__Fieldmark__25_1735330643"/>
            <w:bookmarkEnd w:id="4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9" w:name="__Fieldmark__26_1735330643"/>
            <w:bookmarkStart w:id="50" w:name="__Fieldmark__26_1735330643"/>
            <w:bookmarkEnd w:id="5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1" w:name="__Fieldmark__27_1735330643"/>
            <w:bookmarkStart w:id="52" w:name="__Fieldmark__27_1735330643"/>
            <w:bookmarkEnd w:id="52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X 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X   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3" w:name="__Fieldmark__28_1735330643"/>
            <w:bookmarkStart w:id="54" w:name="__Fieldmark__28_1735330643"/>
            <w:bookmarkEnd w:id="5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5" w:name="__Fieldmark__29_1735330643"/>
            <w:bookmarkStart w:id="56" w:name="__Fieldmark__29_1735330643"/>
            <w:bookmarkEnd w:id="5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Stations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Week 27 (March 17 to 21</w:t>
            </w:r>
            <w:r>
              <w:rPr>
                <w:rFonts w:cs="Century Gothic" w:ascii="Century Gothic" w:hAnsi="Century Gothic"/>
                <w:sz w:val="18"/>
                <w:szCs w:val="16"/>
                <w:vertAlign w:val="superscript"/>
                <w:lang w:val="en-US"/>
              </w:rPr>
              <w:t>st</w:t>
            </w: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)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20 minutes each activity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532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Arial"/>
                <w:b/>
                <w:b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8"/>
                <w:szCs w:val="20"/>
                <w:lang w:val="en-US"/>
              </w:rPr>
              <w:t>Morning message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" w:ascii="Century Gothic" w:hAnsi="Century Gothic"/>
                <w:b/>
                <w:sz w:val="28"/>
                <w:szCs w:val="20"/>
                <w:lang w:val="en-US"/>
              </w:rPr>
              <w:t xml:space="preserve">Warm up: </w:t>
            </w:r>
            <w:r>
              <w:rPr>
                <w:rFonts w:cs="Arial" w:ascii="Century Gothic" w:hAnsi="Century Gothic"/>
                <w:sz w:val="28"/>
                <w:szCs w:val="20"/>
                <w:lang w:val="en-US"/>
              </w:rPr>
              <w:t xml:space="preserve">Ask children: what do we do every morning on the white board? 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28"/>
                <w:szCs w:val="20"/>
                <w:lang w:val="en-US"/>
              </w:rPr>
              <w:t>What do we write there? To whom do we write it to? Why do we write it?  Invite them to make a shared writing with you, emphasizing on the structure of the morning message: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28"/>
                <w:szCs w:val="20"/>
                <w:lang w:val="en-US"/>
              </w:rPr>
              <w:t>Dear……….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28"/>
                <w:szCs w:val="20"/>
                <w:lang w:val="en-US"/>
              </w:rPr>
              <w:t>Today is a …………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28"/>
                <w:szCs w:val="20"/>
                <w:lang w:val="en-US"/>
              </w:rPr>
              <w:t>We have………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28"/>
                <w:szCs w:val="20"/>
                <w:lang w:val="en-US"/>
              </w:rPr>
              <w:t>Love,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b/>
                <w:b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8"/>
                <w:szCs w:val="20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8"/>
                <w:szCs w:val="20"/>
                <w:lang w:val="en-US"/>
              </w:rPr>
              <w:t xml:space="preserve">Follow up: </w:t>
            </w:r>
            <w:r>
              <w:rPr>
                <w:rFonts w:cs="Arial" w:ascii="Century Gothic" w:hAnsi="Century Gothic"/>
                <w:sz w:val="28"/>
                <w:szCs w:val="20"/>
                <w:lang w:val="en-US"/>
              </w:rPr>
              <w:t xml:space="preserve">Tell the children they will “write” their own morning message the way they can using the white boards and markers. 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20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20"/>
                <w:lang w:val="en-US"/>
              </w:rPr>
              <w:t xml:space="preserve">Wrap up: </w:t>
            </w:r>
            <w:r>
              <w:rPr>
                <w:rFonts w:cs="Century Gothic" w:ascii="Century Gothic" w:hAnsi="Century Gothic"/>
                <w:sz w:val="28"/>
                <w:szCs w:val="20"/>
                <w:lang w:val="en-US"/>
              </w:rPr>
              <w:t>Invite some children to share their “Morning message”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8"/>
                <w:szCs w:val="20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  <w:sz w:val="44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color w:val="0070C0"/>
                <w:sz w:val="28"/>
                <w:szCs w:val="20"/>
                <w:lang w:val="en-US"/>
              </w:rPr>
              <w:t xml:space="preserve">H.F.W. Revision: 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color w:val="0070C0"/>
                <w:sz w:val="28"/>
                <w:szCs w:val="20"/>
                <w:lang w:val="en-US"/>
              </w:rPr>
              <w:t>Warm up</w:t>
            </w:r>
            <w:r>
              <w:rPr>
                <w:rFonts w:cs="Century Gothic" w:ascii="Century Gothic" w:hAnsi="Century Gothic"/>
                <w:color w:val="0070C0"/>
                <w:sz w:val="28"/>
                <w:szCs w:val="20"/>
                <w:lang w:val="en-US"/>
              </w:rPr>
              <w:t>: Show the children the different H.F.W. we have been working on and invite them to choral read with you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color w:val="0070C0"/>
                <w:sz w:val="28"/>
                <w:szCs w:val="20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color w:val="0070C0"/>
                <w:sz w:val="28"/>
                <w:szCs w:val="20"/>
                <w:lang w:val="en-US"/>
              </w:rPr>
              <w:t>Follow up</w:t>
            </w:r>
            <w:r>
              <w:rPr>
                <w:rFonts w:cs="Century Gothic" w:ascii="Century Gothic" w:hAnsi="Century Gothic"/>
                <w:color w:val="0070C0"/>
                <w:sz w:val="28"/>
                <w:szCs w:val="20"/>
                <w:lang w:val="en-US"/>
              </w:rPr>
              <w:t xml:space="preserve">: Ask them to choose one and say a sentence with that word. Show them different texts around the classroom and ask the children to identify each of them. 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color w:val="0070C0"/>
                <w:sz w:val="28"/>
                <w:szCs w:val="20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color w:val="0070C0"/>
                <w:sz w:val="28"/>
                <w:szCs w:val="20"/>
                <w:lang w:val="en-US"/>
              </w:rPr>
              <w:t>Wrap up</w:t>
            </w:r>
            <w:r>
              <w:rPr>
                <w:rFonts w:cs="Century Gothic" w:ascii="Century Gothic" w:hAnsi="Century Gothic"/>
                <w:color w:val="0070C0"/>
                <w:sz w:val="28"/>
                <w:szCs w:val="20"/>
                <w:lang w:val="en-US"/>
              </w:rPr>
              <w:t>: You can play”Guess the H.F.W.” by given them only them only the beginning sound and they have to guess which H.F.W. it is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color w:val="0070C0"/>
                <w:sz w:val="24"/>
                <w:szCs w:val="24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FF0000"/>
                <w:sz w:val="20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4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00FF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color w:val="0000FF"/>
                <w:sz w:val="24"/>
                <w:szCs w:val="24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00FF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color w:val="0000FF"/>
                <w:sz w:val="24"/>
                <w:szCs w:val="24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color w:val="0000FF"/>
                <w:sz w:val="24"/>
                <w:szCs w:val="18"/>
                <w:lang w:val="en-US"/>
              </w:rPr>
            </w:pPr>
            <w:r>
              <w:rPr>
                <w:rFonts w:cs="Arial" w:ascii="Century Gothic" w:hAnsi="Century Gothic"/>
                <w:color w:val="0000FF"/>
                <w:sz w:val="24"/>
                <w:szCs w:val="18"/>
                <w:lang w:val="en-US"/>
              </w:rPr>
            </w:r>
          </w:p>
        </w:tc>
      </w:tr>
    </w:tbl>
    <w:p>
      <w:pPr>
        <w:pStyle w:val="Sinespaciado"/>
        <w:rPr>
          <w:rFonts w:ascii="Century Gothic" w:hAnsi="Century Gothic" w:cs="Century Gothic"/>
          <w:sz w:val="20"/>
          <w:szCs w:val="18"/>
          <w:lang w:val="en-GB"/>
        </w:rPr>
      </w:pPr>
      <w:r>
        <w:rPr>
          <w:rFonts w:cs="Century Gothic" w:ascii="Century Gothic" w:hAnsi="Century Gothic"/>
          <w:sz w:val="20"/>
          <w:szCs w:val="18"/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Century Gothic" w:hAnsi="Century Gothic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lang w:val="en-GB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rFonts w:ascii="Century Gothic" w:hAnsi="Century Gothic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0:27:00Z</dcterms:created>
  <dc:creator>Ana Maria</dc:creator>
  <dc:description/>
  <cp:keywords/>
  <dc:language>en-US</dc:language>
  <cp:lastModifiedBy>usuario</cp:lastModifiedBy>
  <cp:lastPrinted>2012-10-25T06:27:00Z</cp:lastPrinted>
  <dcterms:modified xsi:type="dcterms:W3CDTF">2014-04-24T00:27:00Z</dcterms:modified>
  <cp:revision>2</cp:revision>
  <dc:subject/>
  <dc:title/>
</cp:coreProperties>
</file>